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ка контрольных работ для студентов заочной формы обучен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во в системе социальных но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ория происхождения госуда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лассификация политических режи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нятие и признаки правового госуда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авоотношения как особый вид общественных отно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сточники права в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бщая характеристика отраслей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равовые системы соврем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авовая культура и пути ее повы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авомерное поведение и правонарушение. Виды правонару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Юридическая ответств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Отличительные признаки Конституции РФ 1993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Конституционный статус субъектов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Конституционные основы местного самоупр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Конституционно-правовые основы гражда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Личные права и свободы человека и граждан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Политические права и свободы человека и граждан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Социальные, экономические и культурные права человека и граждан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Особенности граждан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Законодательный проце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Президент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Федеральное собрание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Правительство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Структура судебной системы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Конституционный суд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Федеральные суды общей юрисди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Арбитражный суд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Право собственности и другие вещные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 Защита права собственности посредством вещно-правовых ис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 Защита права собственности посредством обязательственно-правовых ис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. Понятие обязательства по гражданскому пр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 Субъекты обязательственных правоотно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3. Наследование собственности гражд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4. Порядок заключения и расторжения бр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 Правовое регулирование имущественных отношений супру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6. Права и обязанности родителей по семейному праву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7. Алиментные обязательства: основания, субъекты алиментных обязатель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8. Понятия, содержания, виды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9. Правовая организация трудоустро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 Расторжение трудового договора по инициативе работ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1. Расторжение трудового договора по инициативе работод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. Понятие дисциплины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3. Понятие дисциплинар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4. Оплата труда. Ответственность работодателя за задержку выплаты зарпл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. Федеральная государственная служба занятости, ее полномоч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6. Понятие материаль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7. Материальная ответственность по административному пр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. Дисциплинарная ответственность по административному пр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9. Административно-правовой статус гражд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. Органы, уполномоченные привлекать к административ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1. Порядок привлечения к административ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2. Административное производство по заявлениям и жалоб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3. Предмет правового регулирования уголовного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. Состав преступ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5. Виды уголовного наказ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6. Освобождение от наказания и уголов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7. Основные виды правонарушений в области природополь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8. Экологические системы, подлежащие правовой ох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9. Право гражданина РФ на благополучную окружающую сре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0. Юридическая ответственность за правонарушение экологического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1. Особенности правового регулирования будущей профессиональной деятельности.</w:t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47:00Z</dcterms:created>
  <dc:creator>это Я</dc:creator>
  <dc:description/>
  <dc:language>en-US</dc:language>
  <cp:lastModifiedBy>Alex</cp:lastModifiedBy>
  <cp:lastPrinted>2006-09-15T18:22:00Z</cp:lastPrinted>
  <dcterms:modified xsi:type="dcterms:W3CDTF">2006-09-15T14:24:00Z</dcterms:modified>
  <cp:revision>4</cp:revision>
  <dc:subject>Правоведение</dc:subject>
  <dc:title>Тематика контрольных работ для студентов заочной формы обучения</dc:title>
</cp:coreProperties>
</file>